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209239382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841406451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987486113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833693353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